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рекомендации по использованию разработк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пект урока информатики по теме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Работа в графическом редакторе PAINT. Заливка» может быть использован при изучении курса «Информатика и ИКТ» в 5 классе, а также на занятиях кружка по предме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Урок построен в соответствии с нормами комбинированного урока рефлексии и открытия новых знаний. Здесь есть и закрепление изученного материала, и приобретение новых знаний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оведения урока понадобится компьютер и интерактивная доска (при отсутствии интерактивной доски – проектор и экран, в этом случае учащиеся в конце урока при раскрашивании радуги у доски должны будут воспользоваться мышко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Технологическая карта урока описана очень подробно, что позволяет использовать ее также при разработке других уроков по предмету «Информатика и ИКТ». Данный урок можно проводить как интегрированный информатика и ИКТ - английский язык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31:00Z</dcterms:created>
  <dc:creator>Univ</dc:creator>
  <dc:description/>
  <cp:keywords/>
  <dc:language>en-US</dc:language>
  <cp:lastModifiedBy>Univ</cp:lastModifiedBy>
  <cp:lastPrinted>2015-03-26T12:52:00Z</cp:lastPrinted>
  <dcterms:modified xsi:type="dcterms:W3CDTF">2015-03-26T10:04:00Z</dcterms:modified>
  <cp:revision>2</cp:revision>
  <dc:subject/>
  <dc:title>Методические рекомендации по использованию разработки</dc:title>
</cp:coreProperties>
</file>